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26033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3468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36376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2814033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